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Schalkartoffeln </w:t>
        <w:br/>
        <w:br/>
        <w:t xml:space="preserve">2 kg Schalkartoffeln (nicht zu große) gründlich waschen und bürsten, im Dämpfer mit kochendem Wasser ohne Salz ansetzen, wenn gar, abdampfen lassen. 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3:00Z</dcterms:created>
  <dc:creator>Einhäuser</dc:creator>
  <dc:description/>
  <dc:language>en-US</dc:language>
  <cp:lastModifiedBy>Einhäuser</cp:lastModifiedBy>
  <dcterms:modified xsi:type="dcterms:W3CDTF">2003-11-17T22:04:00Z</dcterms:modified>
  <cp:revision>1</cp:revision>
  <dc:subject/>
  <dc:title>Schalkartoffeln </dc:title>
</cp:coreProperties>
</file>